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lang w:val="de-DE"/>
        </w:rPr>
      </w:pPr>
      <w:r>
        <w:rPr>
          <w:sz w:val="28"/>
          <w:lang w:val="de-DE"/>
        </w:rPr>
        <w:t>Übungen zu quadratischen Funktionen                                                        Level 4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de-DE"/>
        </w:rPr>
      </w:pPr>
      <w:r>
        <w:rPr>
          <w:lang w:val="de-DE"/>
        </w:rPr>
        <w:t>1.) Bringe die folgenden Funktionen auf die Scheitelpunktform und zeichne ihre Graphen!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lang w:val="de-DE"/>
        </w:rPr>
        <w:t xml:space="preserve">a) </w:t>
      </w:r>
      <w:r>
        <w:rPr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4x + 3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  <w:t>b)</w:t>
      </w:r>
      <w:r>
        <w:rPr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-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10x - 24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  <w:t xml:space="preserve">c) </w:t>
      </w:r>
      <w:r>
        <w:rPr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6x + 9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  <w:t>d)</w:t>
      </w:r>
      <w:r>
        <w:rPr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2x + 7</m:t>
        </m:r>
      </m:oMath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  <w:t>2.) Wo und wie oft schneiden die Parabeln die x-Achse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de-DE"/>
        </w:rPr>
      </w:pPr>
      <w:r>
        <w:rPr>
          <w:sz w:val="28"/>
          <w:lang w:val="de-DE"/>
        </w:rPr>
        <w:t>3.) Wie lassen sich diese Stellen rechnerisch finden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oudy Old Style" w:hAnsi="Goudy Old Style" w:eastAsia="Times New Roman" w:cs="Goudy Old Style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9:00Z</dcterms:created>
  <dc:creator>JensMuenker</dc:creator>
  <dc:description/>
  <dc:language>en-US</dc:language>
  <cp:lastModifiedBy>0815</cp:lastModifiedBy>
  <dcterms:modified xsi:type="dcterms:W3CDTF">2004-03-25T17:09:00Z</dcterms:modified>
  <cp:revision>2</cp:revision>
  <dc:subject/>
  <dc:title>Übungen zu quadratischen Funktionen                                                        Level 4</dc:title>
</cp:coreProperties>
</file>