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Lösungen Level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18415</wp:posOffset>
            </wp:positionV>
            <wp:extent cx="5751830" cy="365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chneidet die x-Achse bei 1 und 3,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bei 4 und 6,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berührt die x-Achse bei -3 und f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chneidet die x-Achse überhaupt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 Schnittstellen mit der x-Achse (Nullstellen) sind diejenigen Stellen, an denen der Funktionswert Null ist. Man muss also die Funktion gleich Null setzen, um die Stellen errechnen zu kön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9:00Z</dcterms:created>
  <dc:creator>JensMuenker</dc:creator>
  <dc:description/>
  <dc:language>en-US</dc:language>
  <cp:lastModifiedBy>0815</cp:lastModifiedBy>
  <dcterms:modified xsi:type="dcterms:W3CDTF">2004-03-25T17:09:00Z</dcterms:modified>
  <cp:revision>2</cp:revision>
  <dc:subject/>
  <dc:title>Lösungen Level 4</dc:title>
</cp:coreProperties>
</file>