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Lösungen Level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121285</wp:posOffset>
            </wp:positionV>
            <wp:extent cx="5751830" cy="3653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06:00Z</dcterms:created>
  <dc:creator>JensMuenker</dc:creator>
  <dc:description/>
  <dc:language>en-US</dc:language>
  <cp:lastModifiedBy>0815</cp:lastModifiedBy>
  <cp:lastPrinted>2000-04-03T06:07:00Z</cp:lastPrinted>
  <dcterms:modified xsi:type="dcterms:W3CDTF">2004-03-25T17:06:00Z</dcterms:modified>
  <cp:revision>2</cp:revision>
  <dc:subject/>
  <dc:title>Lösungen Level 2</dc:title>
</cp:coreProperties>
</file>